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40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0"/>
        <w:gridCol w:w="1200"/>
        <w:gridCol w:w="1245"/>
        <w:gridCol w:w="1245"/>
        <w:gridCol w:w="1125"/>
        <w:gridCol w:w="1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8,0 м севернее и 7,0 м восточнее от северо-восточного угла нежилого здания № 145 по ул. Заводской и на расстоянии 3,0 м от бордюрного камня автомобильной дороги по ул. Куйбышева справа по ходу движения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20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3:04:47Z</dcterms:modified>
  <cp:revision>100</cp:revision>
  <dc:subject/>
  <dc:title>Информационное сообщение</dc:title>
</cp:coreProperties>
</file>